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633095" cy="7200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СОВЕТ ДЕПУТАТОВ 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КРАСН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ЕШЕНИЕ                        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  <w:t xml:space="preserve">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От    08.08.  2014 года                                                      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      исполнении   бюджета  Павлов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Краснин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Смоленской области за первое полугодие 2014г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соответствии  с  Бюджетным  Кодексом РФ  и  ст. 13  Положения  о  бюджетном процессе  Павловского  сельского посел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ет  депутатов Павловского  сельского поселения  Краснинского  района  Смоленской  области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РЕШИЛ :   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b/>
          <w:bCs/>
        </w:rPr>
        <w:t>1.</w:t>
      </w:r>
      <w:r>
        <w:rPr/>
        <w:t xml:space="preserve">    Принять  решение   об  исполнении  бюджета   Павловского  сельского поселения  Краснинского района Смоленской  области за   первое  полугодие  2014года.</w:t>
      </w:r>
    </w:p>
    <w:p>
      <w:pPr>
        <w:pStyle w:val="TextBody"/>
        <w:rPr/>
      </w:pPr>
      <w:r>
        <w:rPr/>
        <w:t xml:space="preserve">2. Утверждены бюджетные назначения по  доходам на 2014 год  - 2071000рублей.   Исполнено  1042360,41  рублей, что составляет  50,3% к  плану  года     (прилагается)  </w:t>
      </w:r>
    </w:p>
    <w:p>
      <w:pPr>
        <w:pStyle w:val="TextBody"/>
        <w:rPr/>
      </w:pPr>
      <w:r>
        <w:rPr/>
        <w:t xml:space="preserve"> </w:t>
      </w:r>
      <w:r>
        <w:rPr/>
        <w:t xml:space="preserve">3. Утвердить  расходную  часть  бюджета  на 2014 год Павловского  сельского поселения  Краснинского района Смоленской  области  в  сумме  2071000 рублей. Исполнено 748277.74 рублей,  что составляет  36,1%  к году  ( прилагается )  </w:t>
      </w:r>
    </w:p>
    <w:p>
      <w:pPr>
        <w:pStyle w:val="TextBody"/>
        <w:rPr/>
      </w:pPr>
      <w:r>
        <w:rPr/>
        <w:t xml:space="preserve">4.  Утвердить  расходование  резервного  фонда (прилагается) </w:t>
      </w:r>
    </w:p>
    <w:p>
      <w:pPr>
        <w:pStyle w:val="TextBody"/>
        <w:rPr>
          <w:b/>
          <w:b/>
          <w:bCs/>
        </w:rPr>
      </w:pPr>
      <w:r>
        <w:rPr/>
        <w:t xml:space="preserve"> </w:t>
      </w:r>
      <w:r>
        <w:rPr/>
        <w:t xml:space="preserve">5.  Данное  решение  подлежит  обнародованию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Глава  муниципального  образова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авловского    сельского    поселения  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Краснинского района Смоленской области                     Н.А. Лукьянова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0:36:00Z</dcterms:created>
  <dc:creator>1</dc:creator>
  <dc:description/>
  <cp:keywords/>
  <dc:language>en-US</dc:language>
  <cp:lastModifiedBy>User2</cp:lastModifiedBy>
  <cp:lastPrinted>2014-08-12T09:59:00Z</cp:lastPrinted>
  <dcterms:modified xsi:type="dcterms:W3CDTF">2014-08-21T11:12:00Z</dcterms:modified>
  <cp:revision>8</cp:revision>
  <dc:subject/>
  <dc:title/>
</cp:coreProperties>
</file>